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  <w:t>Draft Proposa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  <w:t>White House Office on Children and Yout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By the authority vested in me as President by the Constitution and the laws of the United States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f America, it is hereby ordered as follows: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333333"/>
          <w:sz w:val="20"/>
          <w:szCs w:val="20"/>
          <w:u w:val="single"/>
        </w:rPr>
        <w:t>Section 1. Policy</w:t>
      </w:r>
      <w:r>
        <w:rPr>
          <w:rFonts w:cs="Arial" w:ascii="Arial" w:hAnsi="Arial"/>
          <w:color w:val="333333"/>
          <w:sz w:val="20"/>
          <w:szCs w:val="20"/>
        </w:rPr>
        <w:t>. The White House Office on Children and Youth shall assess the needs of the nation's children and youth ages 0-24, develop a comprehensive National Youth Strategy that coordinates the efforts of the federal government to meet the holistic needs of children and youth ages 0-24, and identify and eliminate barriers to effective coordination and integration of federal efforts to supporting the nation's children and youth ages 0-24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  <w:u w:val="single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>Section 2. White House Office on Children and Youth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a) General. There shall be a White House Office on Children and Youth (Office), which shall be a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mponent of the Executive Office of the President. The Office shall have a Director who shall be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ppointed by the President. The Director shall be assisted by an appropriate staff within the White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House Office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b) Duties of Office. The Office shall have the following functions: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1) assist the President to establish policies, goals, objectives, and priorities with respect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o youth, particularly disadvantaged youth, and to maximize the efficiency and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ffectiveness of youth services;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2) develop, coordinate, promulgate, oversee the implementation of, and evaluate the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National Youth Strategy to maximize the efficiency and effectiveness of youth services;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3) coordinate the youth services provided by Federal departments and agencies,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ordinate Federal interagency youth services, identify and eliminate barriers to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ordination, and, to the extent permitted by law, integrate federal efforts for youth in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rder to maximize the access of youth, particularly disadvantaged youth, to youth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ervices, strengthen the impact of youth services, and meet the comprehensive needs of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youth, particularly disadvantaged youth;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4) consult, coordinate with, facilitate joint efforts among, and support State, local, and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ribal governments, nongovernmental entities, and youth, particularly disadvantaged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youth, with respect to improving youth services;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5) review and make recommendations with respect to the budgets for Federal youth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ervices to ensure the adequacy of those budgets;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6) make recommendations to the President with respect to the organization,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anagement, and budgets of Federal departments and agencies providing youth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ervices, including changes in the allocation of personnel to and within those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partments and agencies to implement the policies, goals, objectives, and priorities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stablished under paragraph (1) and the National Youth Strategy, including both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ecommendations the President could implement directly and recommendations the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esident may wish to make to Congress;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7) act as the Federal government’s chief liaison to State Youth Services Coordinating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ntities (state interagency coordinating organization such as a Children’s Cabinet that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velops and implements a comprehensive plan to improve outcomes for youth) and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tate Youth Advisory Boards (state sanctioned association of youth that advises elected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fficials with respect to youth services);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8) act as the White House’s representative to existing Federal interagency efforts related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o children and youth services, such as the Federal Interagency Forum on Child and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Family Statistics, the Coordinating Council on Juvenile Justice and Delinquency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evention, the Federal Mentoring Council, the Shared Youth Vision, the White House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ffice on Urban Policy, and other relevant interagency collaborations involving children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nd youth; and aligning these efforts in concert with the National Youth Strategy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) Budget Review and Recommendations: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1) Review of Budget Requests- Each department or agency of the Federal Government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oviding youth services shall transmit each year to the Director a copy of the proposed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budget request of that department or agency with respect to youth services at a time not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later than that department or agency's submitting of such budget request to the Office of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anagement and Budget for preparation of the budget of the President submitted to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ngress under section 1105(a) of title 31, United States Code. The proposed budget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equest shall be transmitted to the Director in such form as the Director, in consultation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with the Office of Management and Budget, determines appropriate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2) Recommendations with Respect to Budget Requests- After the receipt of proposed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budget requests pursuant to paragraph (1), the Director shall provide budget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ecommendations with respect to Federal youth services to the Director of the Office of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anagement and Budget and to the President at a time that allows such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ecommendations to be incorporated into the budget of the President submitted to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ngress under section 1105(a) of title 31, United States Code. The recommendations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hall address funding priorities developed in the National Youth Strategy and shall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ddress future fiscal projections as determined by the Director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d) National Youth Strategy: The Director shall submit to the President and make available to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ngress and the public, not later than 180 days after the date of this order and not later than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February 1 of each succeeding year, a National Youth Strategy (Strategy) that shall set forth a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mprehensive plan for that year to improve outcomes for youth in the United States, particularly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isadvantaged youth. The Director shall ensure the Strategy meets the following requirements: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1) Goals and Performance Measures- The Strategy shall contain comprehensive,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esearch-based goals and quantifiable performance measures with respect to youth,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rticularly disadvantaged youth, that shall serve as targets for the year with respect to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which the Strategy applies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2) Accountability for Past Performance Measures- The Strategy shall contain a report on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Federal effectiveness with respect to meeting those performance measures set by the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trategy for the preceding year, including an evaluation of whether or not such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erformance measures were met and the reasons therefore.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3) Reporting on and Identifying Gaps in Youth Services- The Strategy shall contain a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eport on and identify gaps in—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A) the educational, social, emotional, physical, vocational, and civic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velopment of youth, disaggregated by age, race, gender, geographic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istribution, population density, socioeconomic status, and other target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opulations determined necessary for inclusion by the Director;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B) the quality and quantity of youth services for the educational, social,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motional, physical, vocational, and civic development of youth, disaggregated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by age, race, gender, geographic distribution, population density, socioeconomic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tatus, and other target populations determined necessary for inclusion by the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irector; and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C) the size and allocation of Federal resources devoted to supporting the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ducational, social, emotional, physical, vocational, and civic development of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youth, disaggregated by age, race, gender, geographic distribution, population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nsity, socioeconomic status, and other target populations determined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necessary for inclusion by the Director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4) Youth Views and Perspectives- The Strategy shall contain the views and perspectives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f youth, particularly disadvantaged youth, with respect to youth services as prepared by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he National Youth Advisory Board in consultation with State Youth Advisory Boards and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imilar local organizations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5) Strategic Plan- The Strategy shall contain a plan to achieve the goals and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erformance measures set for the year with respect to which the Strategy applies,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ncluding the following: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A) Program and budget priorities necessary to achieve the performance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easures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B) Recommendations for improved Federal interagency coordination, such as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hared grant application processes, grantee reporting requirements, training and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echnical assistance efforts, definitions, recipient eligibility requirements,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esearch, evaluation efforts, and data collection, and recommendations for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legislative changes necessary to achieve such interagency coordination and to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facilitate the delivery of a comprehensive array of youth services.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color w:val="333333"/>
          <w:sz w:val="20"/>
          <w:szCs w:val="20"/>
        </w:rPr>
        <w:br/>
        <w:t>(C) Recommendations for improved coordination between the Federal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Government and State, local, and tribal governments, nongovernmental entities,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nd youth, particularly disadvantaged youth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D) A strategic research, innovation, and demonstration agenda to guide the use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f Federal research spending with respect to youth, particularly disadvantaged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youth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e) Coordination with Federal Departments and Agencies-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color w:val="333333"/>
          <w:sz w:val="20"/>
          <w:szCs w:val="20"/>
        </w:rPr>
        <w:t>(1) Federal Department and Agency Cooperation- Each department or agency of the Federal Government providing youth services shall--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A) cooperate with the efforts of the Director under this executive order;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2160" w:hanging="0"/>
        <w:rPr/>
      </w:pPr>
      <w:r>
        <w:rPr>
          <w:rFonts w:cs="Arial" w:ascii="Arial" w:hAnsi="Arial"/>
          <w:color w:val="333333"/>
          <w:sz w:val="20"/>
          <w:szCs w:val="20"/>
        </w:rPr>
        <w:t>(B) provide such assistance, statistics, studies, reports, information, and advice as the Director may request, to the extent permitted by law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216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C) adjust department or agency staff job descriptions and performance</w:t>
      </w:r>
    </w:p>
    <w:p>
      <w:pPr>
        <w:pStyle w:val="Normal"/>
        <w:autoSpaceDE w:val="false"/>
        <w:ind w:left="2160" w:hanging="0"/>
        <w:rPr/>
      </w:pPr>
      <w:r>
        <w:rPr>
          <w:rFonts w:cs="Arial" w:ascii="Arial" w:hAnsi="Arial"/>
          <w:color w:val="333333"/>
          <w:sz w:val="20"/>
          <w:szCs w:val="20"/>
        </w:rPr>
        <w:t>measures to support collaboration and implementation of the Strategy; and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2160" w:hanging="0"/>
        <w:rPr/>
      </w:pPr>
      <w:r>
        <w:rPr>
          <w:rFonts w:cs="Arial" w:ascii="Arial" w:hAnsi="Arial"/>
          <w:color w:val="333333"/>
          <w:sz w:val="20"/>
          <w:szCs w:val="20"/>
        </w:rPr>
        <w:t>(D) assign department or agency liaisons to the Office to oversee and implement interagency coordination.</w:t>
      </w:r>
    </w:p>
    <w:p>
      <w:pPr>
        <w:pStyle w:val="Normal"/>
        <w:autoSpaceDE w:val="false"/>
        <w:ind w:left="216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2) Interagency Alignment- The Director, in collaboration with the heads of Federal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partments and agencies providing youth services, shall strengthen the coordination of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Federal youth services in order to maximize the access of youth, particularly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isadvantaged youth, to youth services, strengthen the impact of youth services, and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eet the comprehensive needs of youth, particularly disadvantaged youth, by, where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ppropriate—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A) facilitating the development of shared grant application processes;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B) offering joint training and technical assistance efforts;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C) improving opportunities for youth to maintain services as they transition from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ystems of care;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D) aligning—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i) grantee reporting requirements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ii) definitions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iii) eligibility requirements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iv) research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v) evaluation efforts; and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vi) data collection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E) making recommendations with respect to the legislative changes necessary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o achieve the interagency alignment and coordination necessary to facilitate the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livery of a comprehensive array of youth services; and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F) taking other steps necessary to improve collaboration between Federal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partments and agencies providing youth services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3) Joint Funding and Coordination- The Director, in consultation with the heads of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Federal departments and agencies, may oversee the development and administration of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nitiatives involving multiple Federal departments and agencies, including initiatives that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nvolve the integration of funding from different Federal departments and agencies to the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xtent permitted by law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A) Administration of Funds- With respect to an initiative that involves the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ntegration of funding from different Federal departments and agencies, the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Federal department or agency principally involved in such an initiative, as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termined by the Director, may be designated by the Director to act for all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nvolved departments or agencies in administering funds for the initiative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B) Nongovernmental Entities- Interagency efforts may involve nongovernmental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ntities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  <w:u w:val="single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>Section 3. National Child and Youth Development Council-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  <w:u w:val="single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a) Establishment. There is established within the Office the National Youth Development Council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Council')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b) Membership. In addition to the Chair, the members of the Councils shall be the heads of the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xecutive branch departments, agencies, and offices listed below, or their high level designees ,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nd such other officers of the executive branch or members of the public with significant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knowledge of child and youth development, including youth, as the President may from time to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ime designate. Members shall not be compensated for their service on the Council in addition to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he salaries they receive as employees or officers of the federal government.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1) Members. The members of the Council shall include--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A) the President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B) the Director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C) the Attorney General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D) the Secretary of Agriculture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E) the Secretary of Labor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F) the Secretary of Health and Human Services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G) the Secretary of Housing and Urban Development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H) the Secretary of Education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I) the Secretary of the Interior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J) the Secretary of Commerce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K) the Secretary of Defense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L) the Secretary of Homeland Security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M) the Secretary of State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N) the Secretary of Transportation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O) the Director of the Office of National Drug Control Policy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P) the Director of the Office of Management and Budget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Q) the Chief Executive Officer of the Corporation for National and Community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ervice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R) the Assistant to the President for Domestic Policy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S) the Director of the USA Freedom Corps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T) the Director of the Office of Faith-based and Community initiatives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U) the Chairman of the National Endowment for the Arts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V) the Chairman of the National Endowment for the Humanities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W) the Director of the Institute of Museum and Library Services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X) the co-chairs of the National Youth Advisory Board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Y) other Federal officials as directed by the President; and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Z) not fewer than seven individuals chosen by the President, in consultation with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he Director, of whom not fewer than five shall be from nongovernmental entities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nd not fewer than two shall be from State Youth Services Coordinating Entities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2) Chairperson- The Chairperson of the Council shall be the President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3) Meetings-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A) In General- The full membership of the Council shall meet at the call of the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hairperson, but at least once each year. The Chairperson may call additional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eetings composed of less than the full membership of the Council as needed.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B) First Meeting- The first meeting of the Council shall be not more than four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onths after the date of the signing of this Executive Order.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C) Responsibilities- The Council shall--</w:t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1) assist the Director to coordinate the youth services provided by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Federal departments and agencies and to coordinate Federal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nteragency youth services;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2) assist the Director in the development, coordination, implementation,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valuation, and promulgation of the Strategy;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3) assist the Director in soliciting and documenting ongoing input and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ecommendations with respect to youth services and youth outcomes,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rticularly disadvantaged youth outcomes, from State, local, and tribal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governments, nongovernmental entities, and youth, particularly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isadvantaged youth; and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4) ensure that members of the Council oversee the implementation of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hose sections of the Strategy for which each such member's department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r agency is responsible, as determined by the Director, and to report to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he Director on such implementation and the results thereof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5) solicit advice from the National Youth Advisory Board on proposed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nd pending policies and budget expenditures with respect to youth,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rticularly disadvantaged youth, and provide the National Youth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dvisory Board access to such senior Federal Government officials as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ay aid their work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D) Travel and Transportation Expenses- Each member of the Council may be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llowed travel or transportation expenses in accordance with section 5703 of title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5, United States Code, while away from the member's home or regular place of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business in performance of services for the Council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  <w:u w:val="single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>Section 4. National Youth Advisory Board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  <w:u w:val="single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a) Establishment. There is established within the Office the National Youth Advisory Board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Board).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b) Members and Terms-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1) In General- The membership of the Board shall be composed of an even number of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youth, the minimum number of whom shall be 12. Except as provided in paragraph (3),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ach member shall serve a two-year term. No member shall serve more than three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erms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2) Selection Process for Membership of the Board Following the Initial Membership- The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irector shall design an application and selection process to fill the initial membership of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he Board. Political affiliation or views may not be taken into account in such application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nd selection process and relatives of elected officials shall not be eligible for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embership. When making selections for membership, the Director shall give priority to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he following: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A) Individuals who are 14 to 24 years of age with current or previous service in a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tate or local entity with duties similar to the Board. If a member is appointed at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ge 23 or 24, they will serve one term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B) Disadvantaged youth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C) Youth whose selection enables the Board to reflect the diversity of the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untry.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3) Selection Process for Membership of the Board Following the Initial Membership- The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nitial membership of the Board shall design an application and selection process to fill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he membership of the Board for those terms following the term of the initial membership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uch application and selection process shall ensure that Board members select the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333333"/>
          <w:sz w:val="20"/>
          <w:szCs w:val="20"/>
        </w:rPr>
        <w:t>membership that will follow that Board membership's term and, notwithstanding the two</w:t>
      </w:r>
      <w:r>
        <w:rPr>
          <w:color w:val="000000"/>
        </w:rPr>
        <w:t>7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year term requirement in paragraph (1), such application process shall ensure that not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ore than half of the terms of Board members expire in a given year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4) Chairperson- The initial membership of the Board shall elect two members as cochairs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f the Board. Co-chairs shall serve a term of one year and the Board shall elect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new co-chairs as vacancies arise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5) Meetings- The Board shall meet in person not fewer than four times each year. The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irector shall request members of the National Youth Development Council and other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enior Federal Government officials to attend each of the four meetings, including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equesting that the Council attend one of the four meetings. The co-chairs of the Board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ay call additional meetings online and by telephone as determined necessary by the cochairs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6) Duties- The Board shall--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A) advise the President, the heads of Federal departments and agencies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oviding youth services, and other senior Federal Government officials on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oposed and pending legislation, budget expenditures, and other policy matters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with respect to youth, particularly disadvantaged youth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B) work in partnership with State Youth Advisory Boards and similar local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rganizations to solicit the views and perspectives of youth, particularly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isadvantaged youth, with respect to youth services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C) prepare written input into each section of the Strategy outlining the views and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erspectives of youth, particularly disadvantaged youth, with respect to youth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ervices; thjs written input will be incorporated into, and published with, each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ection of the Strategy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D) provide the Director evaluations of the staff support and training and technical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ssistance the Board has received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7) Procedures- The membership of the Board shall, in consultation with the Director,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termine the procedures of the Board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8) Staff Support and Training and Technical Assistance- The Director shall make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vailable, directly or through the funding of eligible organizations, the staff support and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raining and technical assistance necessary for the Board to fulfill the duties of the Board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Section 5. General Provision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a) The White House Office shall provide the Office, Council, and Board with such funding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ministrative support, to the extent permitted by law and subject to the availability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propriations, as directed by the Chief of Staff to the President to carry out the provisions of thi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de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b) This order does not alter the existing authorities or roles of executive branch departments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gencies, or offices. Nothing in this order shall supersede any requirement made by or under la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) This order does not create any right or benefit, substantive or procedural, enforceable at la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 equity, against the United States, its departments, agencies, or other entities, its officers o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ployees, or any other person.</w:t>
      </w:r>
    </w:p>
    <w:sectPr>
      <w:footerReference w:type="default" r:id="rId2"/>
      <w:type w:val="nextPage"/>
      <w:pgSz w:w="12240" w:h="15840"/>
      <w:pgMar w:left="1800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41:00Z</dcterms:created>
  <dc:creator>phillipl</dc:creator>
  <dc:description/>
  <cp:keywords/>
  <dc:language>en-US</dc:language>
  <cp:lastModifiedBy>SPerelmuter</cp:lastModifiedBy>
  <dcterms:modified xsi:type="dcterms:W3CDTF">2009-01-27T14:53:00Z</dcterms:modified>
  <cp:revision>3</cp:revision>
  <dc:subject/>
  <dc:title>1</dc:title>
</cp:coreProperties>
</file>